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b/>
          <w:b/>
          <w:bCs/>
          <w:color w:val="008000"/>
          <w:sz w:val="40"/>
          <w:szCs w:val="40"/>
        </w:rPr>
      </w:pP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ر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والنصارى</w:t>
      </w:r>
    </w:p>
    <w:p>
      <w:pPr>
        <w:pStyle w:val="Style15"/>
        <w:bidi w:val="1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ح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  <w:br/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تبع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ز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تب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لفي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باء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أول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باؤ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ق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يئ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هتدو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لف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باؤ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ق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يئ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هتدو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ؤس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قل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جوه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قو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ت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طع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طع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رس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قا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طع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ادت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برائ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أضلو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بي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ضعف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ع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عن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بيراً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ضا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د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ت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تخذ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رس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بيل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لت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ت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تخ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ان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ليلاً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خذولاً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برأ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تبع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تبع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أ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قطع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سباب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خارج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ر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إ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تحاج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ضعف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ستكبر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بع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غن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صيب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ر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باد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ا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سم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ميتمو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آباؤ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ز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لطا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اء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ه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أ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ز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لطان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تك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شركو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جاد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لط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تاهم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ببالغيه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إ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أتين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ذاً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خ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ش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بقى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فإ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كذبون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ظال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آ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جحدو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جحد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ستيقنت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فس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ظلم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علم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انظ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اق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فسدي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تينا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رفو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رف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بناءهم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ليكتم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لمو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سر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نبئ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أخسر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عمالاً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أف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ز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و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م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رآ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سن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ض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ش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ه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شاء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ثير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ض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أهوائ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م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ض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تب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و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ز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قال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عر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م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ؤم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و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سلم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دخ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يم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لوب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  <w:br/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م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ِ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المناك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ف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  <w:r>
        <w:rPr>
          <w:rFonts w:cs="Traditional Arabic"/>
          <w:color w:val="FF0000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ايسون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ن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ر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كذ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م،و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ون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ت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م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ز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صدق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كم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فر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مشرك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فكي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خ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بري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س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ي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ميع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ماو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أرض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: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رسلن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ا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ناس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است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ٌضِّ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نبي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خم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بع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اص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بعث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امة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 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ن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رعات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ُش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هو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صر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ؤ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خ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) 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ك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حز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الن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عده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ظ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فت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ذب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ح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ي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و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يء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رس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س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ط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إذ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كفر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س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ري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فرق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س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قو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ؤ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بع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نك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بعض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م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س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فرق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هم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أفتؤمن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بع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كفر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بعض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غاف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عم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و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م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اد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نصا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صابئ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خ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ع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الح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جر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و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حزنو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رئي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فر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ش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ا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سرائ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ثله﴾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ف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هيد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بين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د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كتاب﴾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ف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زل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اسئ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قرء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بلك﴾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  <w:t>(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cs="Traditional Arabic"/>
          <w:sz w:val="32"/>
          <w:szCs w:val="32"/>
          <w:rtl w:val="true"/>
        </w:rPr>
        <w:t>)</w:t>
        <w:br/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فلل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ب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ش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و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ط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بي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ل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ث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كفر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بل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ادقي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مع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تاب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ز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صدق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دي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ح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أف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تلو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ا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ب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مام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حم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ر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ر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ز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ش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ي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ز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ور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ه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ناس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زلن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بار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صد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د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) .</w:t>
        <w:br/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و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كذب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(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بلهم</w:t>
      </w:r>
      <w:r>
        <w:rPr>
          <w:rFonts w:cs="Traditional Arabic"/>
          <w:color w:val="FF0000"/>
          <w:sz w:val="32"/>
          <w:szCs w:val="32"/>
          <w:rtl w:val="true"/>
        </w:rPr>
        <w:t>)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فك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قاب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كذبو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ذب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ب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و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ع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ثم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ق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براه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ق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و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صح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د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ُذ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سى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فكأ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هلكنا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ظالم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أف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سير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ت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لو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ق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ذ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سمع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ا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إن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تمر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صبح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بالل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ف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عقلو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آ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متوسمي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هلك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رو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ص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سُئ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تفتن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بوركم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ج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ا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ع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خواتيمها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ي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بي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ر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سب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دخ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ي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بي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ر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سب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ج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دخ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يط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ش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أعو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ون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ت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ظفر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ب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و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زا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اح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بلغ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ر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ح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ي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هودي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صراني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بي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ستط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بيل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المي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بتغ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ين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ق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خ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خاسري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بيت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المي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حمد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ته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ق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رتد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ي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م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أولئ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بط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عما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دن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آخر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ك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ايم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ب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مه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شرك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حبط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ملو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لئ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شرك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حبط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ملك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ط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سُئ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  <w:br/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س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خو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فا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ل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ستنك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سي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د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لائك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قرب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ستنك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اد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ستكب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سيحشر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ميعاً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قا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تخ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رح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د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بحا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كرم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سبقو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أمر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م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يد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لف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شفع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رتضى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ماو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غ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فاع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يئ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ا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أذ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ش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رضى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بدأ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خل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يد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ه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ث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على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t xml:space="preserve"> 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ك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وح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ائ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غشى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م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ائ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ا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عقوا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م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ائ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فو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صعق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ز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وبهم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نا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فم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ج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ج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ع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ك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خ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عقاً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>).</w:t>
        <w:br/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نف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نف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فز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ماو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ا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تو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اخري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نف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نف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فز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ماو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ا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ف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خ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ي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نظرو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صعق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أ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ف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أ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س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خذ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س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ر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د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ف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ب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ثن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  <w:br/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غ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ي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برى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غرى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قع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واق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وقعت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ذ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افض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اف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ج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ج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بس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جب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س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كا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باء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بث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زواج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لاث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فل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لغ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لق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ينئ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نظر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نح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ق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بصر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دين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رجعون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ادق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أ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قر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رو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يح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ج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ع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صح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صح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كذ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ضال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نز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م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ص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حيم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قس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يام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قس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نف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وام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أيحس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نس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ج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ظا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در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سو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ا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ر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نس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فج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ا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سئ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ي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يام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تظ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فع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اقرة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ك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لغ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راقي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بلغ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لقوم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ق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اق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ر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ظ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فراق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ع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ؤ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ترقون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ظ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فراق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التف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ا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سا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ومئ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ساق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ف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دّ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لى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جاء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ك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ك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حيد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نف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وعيد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جاء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ك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حق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حيد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اع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أت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قي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ظ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اء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يق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ه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حا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آ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رع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و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﴾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م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طيئا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غرق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أدخ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ار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جد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صاراً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بت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بات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يد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خرج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خراجاً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سنعذ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رت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ر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ظيم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ز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ر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ظيم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ع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ظالم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مر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ملائك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سط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يد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خرج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فس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جز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ه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قو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يا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ستكبر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ق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ئتمو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را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لقنا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رك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ولنا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ظهوركم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أخرج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فسكم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ال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جز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هو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توف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فر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لائك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ضرب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جوه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دبار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ذوق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ر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م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يدي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ظلاّ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عبيد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ا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اف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ف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د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د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قاً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وفا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لائك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ظالم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فس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ستضعف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س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تهاجر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أولئ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أوا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هن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سائ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صيراً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ئ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توفا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لائك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ظالم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فس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ألق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ع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و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عم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ادخ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بو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هن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الد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بئ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ثو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تكبري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ماك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ع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وء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توفا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لائك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ي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قو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دخ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ج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عملو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ستقام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تنز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لائك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خاف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حزن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بشر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ج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وع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ح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لياؤ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ي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دن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خ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شت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فس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دعو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حس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ت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ب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وات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حي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رزق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رح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تا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ض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ستبشر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ذ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لحق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لف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و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حزن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ستبشر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ع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فض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ضي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ج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ؤمني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قو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قت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ب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و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حي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شعرو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توف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نف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ت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م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ام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مس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ض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رس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خ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سمى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</w:rPr>
        <w:t>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س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ض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ب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رف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سك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رح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رسل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حفظ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الحين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ب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رواح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ء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ف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ر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ي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رد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رجعى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يت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ف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طمئ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رجع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اض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رض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ادخ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با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دخ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نتي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توفا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رجعو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حد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رجع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ع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ع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الح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و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ارجعون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فل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دين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رجعون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ادقي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إن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ل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ائل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ائ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رزخ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بعثون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،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سُئ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ؤمنة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ب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ؤ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ص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أأم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م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خس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م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م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رس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اصب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ستعلم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ذير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تق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ؤمنة</w:t>
      </w:r>
      <w:r>
        <w:rPr>
          <w:rFonts w:cs="Traditional Arabic"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س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رس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ماو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ارض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color w:val="FF0000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ولأُصلبن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جذو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خل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فسيح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رض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يتيه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رض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ياعيس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توف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رافع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تعر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لائك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رو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ه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﴿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فع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يه﴾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1"/>
      <w:spacing w:before="0" w:after="280"/>
      <w:jc w:val="left"/>
      <w:rPr>
        <w:rFonts w:cs="Monotype Koufi"/>
        <w:b/>
        <w:b/>
        <w:bCs/>
        <w:color w:val="008000"/>
        <w:sz w:val="40"/>
        <w:szCs w:val="40"/>
      </w:rPr>
    </w:pPr>
    <w:r>
      <w:rPr>
        <w:rFonts w:cs="Monotype Koufi"/>
        <w:b/>
        <w:b/>
        <w:bCs/>
        <w:color w:val="008000"/>
        <w:sz w:val="40"/>
        <w:sz w:val="40"/>
        <w:szCs w:val="40"/>
        <w:rtl w:val="true"/>
      </w:rPr>
      <w:t>الرد</w:t>
    </w:r>
    <w:r>
      <w:rPr>
        <w:b/>
        <w:b/>
        <w:bCs/>
        <w:color w:val="008000"/>
        <w:sz w:val="40"/>
        <w:sz w:val="40"/>
        <w:szCs w:val="40"/>
        <w:rtl w:val="true"/>
      </w:rPr>
      <w:t xml:space="preserve"> </w:t>
    </w:r>
    <w:r>
      <w:rPr>
        <w:rFonts w:cs="Monotype Koufi"/>
        <w:b/>
        <w:b/>
        <w:bCs/>
        <w:color w:val="008000"/>
        <w:sz w:val="40"/>
        <w:sz w:val="40"/>
        <w:szCs w:val="40"/>
        <w:rtl w:val="true"/>
      </w:rPr>
      <w:t>على</w:t>
    </w:r>
    <w:r>
      <w:rPr>
        <w:b/>
        <w:b/>
        <w:bCs/>
        <w:color w:val="008000"/>
        <w:sz w:val="40"/>
        <w:sz w:val="40"/>
        <w:szCs w:val="40"/>
        <w:rtl w:val="true"/>
      </w:rPr>
      <w:t xml:space="preserve"> </w:t>
    </w:r>
    <w:r>
      <w:rPr>
        <w:rFonts w:cs="Monotype Koufi"/>
        <w:b/>
        <w:b/>
        <w:bCs/>
        <w:color w:val="008000"/>
        <w:sz w:val="40"/>
        <w:sz w:val="40"/>
        <w:szCs w:val="40"/>
        <w:rtl w:val="true"/>
      </w:rPr>
      <w:t>اليهود</w:t>
    </w:r>
    <w:r>
      <w:rPr>
        <w:b/>
        <w:b/>
        <w:bCs/>
        <w:color w:val="008000"/>
        <w:sz w:val="40"/>
        <w:sz w:val="40"/>
        <w:szCs w:val="40"/>
        <w:rtl w:val="true"/>
      </w:rPr>
      <w:t xml:space="preserve"> </w:t>
    </w:r>
    <w:r>
      <w:rPr>
        <w:rFonts w:cs="Monotype Koufi"/>
        <w:b/>
        <w:b/>
        <w:bCs/>
        <w:color w:val="008000"/>
        <w:sz w:val="40"/>
        <w:sz w:val="40"/>
        <w:szCs w:val="40"/>
        <w:rtl w:val="true"/>
      </w:rPr>
      <w:t>والنصارى</w:t>
    </w:r>
    <w:r>
      <w:rPr>
        <w:b/>
        <w:b/>
        <w:bCs/>
        <w:color w:val="008000"/>
        <w:sz w:val="40"/>
        <w:sz w:val="40"/>
        <w:szCs w:val="40"/>
        <w:rtl w:val="true"/>
      </w:rPr>
      <w:t xml:space="preserve">                 </w:t>
    </w:r>
    <w:r>
      <w:rPr>
        <w:rFonts w:cs="Monotype Koufi"/>
        <w:b/>
        <w:b/>
        <w:bCs/>
        <w:color w:val="333399"/>
        <w:sz w:val="40"/>
        <w:sz w:val="40"/>
        <w:szCs w:val="40"/>
        <w:rtl w:val="true"/>
      </w:rPr>
      <w:t>شيخ</w:t>
    </w:r>
    <w:r>
      <w:rPr>
        <w:b/>
        <w:b/>
        <w:bCs/>
        <w:color w:val="333399"/>
        <w:sz w:val="40"/>
        <w:sz w:val="40"/>
        <w:szCs w:val="40"/>
        <w:rtl w:val="true"/>
      </w:rPr>
      <w:t xml:space="preserve"> </w:t>
    </w:r>
    <w:r>
      <w:rPr>
        <w:rFonts w:cs="Monotype Koufi"/>
        <w:b/>
        <w:b/>
        <w:bCs/>
        <w:color w:val="333399"/>
        <w:sz w:val="40"/>
        <w:sz w:val="40"/>
        <w:szCs w:val="40"/>
        <w:rtl w:val="true"/>
      </w:rPr>
      <w:t>الإسلام</w:t>
    </w:r>
    <w:r>
      <w:rPr>
        <w:b/>
        <w:b/>
        <w:bCs/>
        <w:color w:val="333399"/>
        <w:sz w:val="40"/>
        <w:sz w:val="40"/>
        <w:szCs w:val="40"/>
        <w:rtl w:val="true"/>
      </w:rPr>
      <w:t xml:space="preserve"> </w:t>
    </w:r>
    <w:r>
      <w:rPr>
        <w:rFonts w:cs="Monotype Koufi"/>
        <w:b/>
        <w:b/>
        <w:bCs/>
        <w:color w:val="333399"/>
        <w:sz w:val="40"/>
        <w:sz w:val="40"/>
        <w:szCs w:val="40"/>
        <w:rtl w:val="true"/>
      </w:rPr>
      <w:t>ابن</w:t>
    </w:r>
    <w:r>
      <w:rPr>
        <w:b/>
        <w:b/>
        <w:bCs/>
        <w:color w:val="333399"/>
        <w:sz w:val="40"/>
        <w:sz w:val="40"/>
        <w:szCs w:val="40"/>
        <w:rtl w:val="true"/>
      </w:rPr>
      <w:t xml:space="preserve"> </w:t>
    </w:r>
    <w:r>
      <w:rPr>
        <w:rFonts w:cs="Monotype Koufi"/>
        <w:b/>
        <w:b/>
        <w:bCs/>
        <w:color w:val="333399"/>
        <w:sz w:val="40"/>
        <w:sz w:val="40"/>
        <w:szCs w:val="40"/>
        <w:rtl w:val="true"/>
      </w:rPr>
      <w:t>تيمية</w:t>
    </w:r>
    <w:r>
      <w:rPr>
        <w:b/>
        <w:b/>
        <w:bCs/>
        <w:color w:val="008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b/>
        <w:b/>
        <w:bCs/>
        <w:color w:val="008000"/>
        <w:sz w:val="40"/>
        <w:szCs w:val="40"/>
      </w:rPr>
    </w:pPr>
    <w:r>
      <w:rPr>
        <w:rFonts w:cs="Monotype Koufi"/>
        <w:b/>
        <w:bCs/>
        <w:color w:val="008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7:17:00Z</dcterms:created>
  <dc:creator>*0*</dc:creator>
  <dc:description/>
  <cp:keywords/>
  <dc:language>en-US</dc:language>
  <cp:lastModifiedBy>*0*</cp:lastModifiedBy>
  <dcterms:modified xsi:type="dcterms:W3CDTF">2004-03-14T13:19:00Z</dcterms:modified>
  <cp:revision>3</cp:revision>
  <dc:subject/>
  <dc:title>سئل شيخ الإسلام أحمد بن تيمية – قدس الله روحه – عن رجل : </dc:title>
</cp:coreProperties>
</file>